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88pt;margin-top:583.8pt;width:110.2pt;height:25.45pt;mso-wrap-style:none;v-text-anchor:middle" type="_x0000_t136">
            <v:path textpathok="t"/>
            <v:textpath on="t" fitshape="t" string="BRITTLE BUSH" style="font-family:&quot;Impact&quot;;font-size:2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135pt;margin-top:583.8pt;width:143.95pt;height:25.45pt;mso-wrap-style:none;v-text-anchor:middle" type="_x0000_t136">
            <v:path textpathok="t"/>
            <v:textpath on="t" fitshape="t" string="SAGUARO CACTUS" style="font-family:&quot;Impact&quot;;font-size:20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128.25pt;margin-top:457.8pt;width:141.7pt;height:22.45pt;mso-wrap-style:none;v-text-anchor:middle" type="_x0000_t136">
            <v:path textpathok="t"/>
            <v:textpath on="t" fitshape="t" string="BANDED GECKO" style="font-family:&quot;Arial Black&quot;;font-size:16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9pt;margin-top:457.8pt;width:112.45pt;height:22.45pt;mso-wrap-style:none;v-text-anchor:middle" type="_x0000_t136">
            <v:path textpathok="t"/>
            <v:textpath on="t" fitshape="t" string="WILD BURRO" style="font-family:&quot;Arial Black&quot;;font-size:16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288pt;margin-top:457.8pt;width:124.45pt;height:24.7pt;mso-wrap-style:none;v-text-anchor:middle" type="_x0000_t136">
            <v:path textpathok="t"/>
            <v:textpath on="t" fitshape="t" string="PYGMY OWL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156960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4.8pt" to="45pt,57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0066cc" stroked="t" o:allowincell="f" style="position:absolute;margin-left:252pt;margin-top:349.8pt;width:182.2pt;height:25.45pt;mso-wrap-style:none;v-text-anchor:middle" type="_x0000_t136">
            <v:path textpathok="t"/>
            <v:textpath on="t" fitshape="t" string="BANDED GILA MONSTER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108pt;margin-top:349.8pt;width:126.7pt;height:25.45pt;mso-wrap-style:none;v-text-anchor:middle" type="_x0000_t136">
            <v:path textpathok="t"/>
            <v:textpath on="t" fitshape="t" string="DESERT BOBCAT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stroked="f" o:allowincell="f" style="position:absolute;margin-left:18pt;margin-top:583.8pt;width:101.95pt;height:25.45pt;mso-wrap-style:none;v-text-anchor:middle" type="_x0000_t136">
            <v:path textpathok="t"/>
            <v:textpath on="t" fitshape="t" string="JOSHUA TREE" style="font-family:&quot;Impact&quot;;font-size:20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271260</wp:posOffset>
                </wp:positionV>
                <wp:extent cx="0" cy="1028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3.8pt" to="180pt,57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6156960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84.8pt" to="342pt,57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9155</wp:posOffset>
                </wp:positionH>
                <wp:positionV relativeFrom="paragraph">
                  <wp:posOffset>6200775</wp:posOffset>
                </wp:positionV>
                <wp:extent cx="1253490" cy="1169670"/>
                <wp:effectExtent l="3175" t="63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3520" cy="116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488.25pt" to="166.3pt,58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6166485</wp:posOffset>
                </wp:positionV>
                <wp:extent cx="1074420" cy="1123950"/>
                <wp:effectExtent l="3810" t="63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460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85.55pt" to="307.75pt,57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156960</wp:posOffset>
                </wp:positionV>
                <wp:extent cx="1600200" cy="1143000"/>
                <wp:effectExtent l="635" t="63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4.8pt" to="323.95pt,57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4899660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85.8pt" to="342pt,44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899660</wp:posOffset>
                </wp:positionV>
                <wp:extent cx="1485900" cy="800100"/>
                <wp:effectExtent l="0" t="0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5.8pt" to="305.95pt,44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4899660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85.8pt" to="171pt,4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4899660</wp:posOffset>
                </wp:positionV>
                <wp:extent cx="1257300" cy="914400"/>
                <wp:effectExtent l="3175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5.8pt" to="278.95pt,4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6156960</wp:posOffset>
                </wp:positionV>
                <wp:extent cx="800100" cy="1143000"/>
                <wp:effectExtent l="635" t="63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4.8pt" to="143.95pt,57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4213860</wp:posOffset>
                </wp:positionV>
                <wp:extent cx="342900" cy="34290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90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331.8pt;width:26.95pt;height:26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103.05pt;margin-top:200.9pt;width:98.2pt;height:53.95pt;mso-wrap-style:none;v-text-anchor:middle;rotation:270" type="_x0000_t172">
            <v:path textpathok="t"/>
            <v:textpath on="t" fitshape="t" string="DUNG BEETLE" style="font-family:&quot;Impact&quot;;font-size:16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-136.8pt;margin-top:549.65pt;width:156.7pt;height:44.95pt;mso-wrap-style:none;v-text-anchor:middle;rotation:270" type="_x0000_t172">
            <v:path textpathok="t"/>
            <v:textpath on="t" fitshape="t" string="DESERT TERMITES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-154.45pt;margin-top:360.25pt;width:197.95pt;height:50.95pt;mso-wrap-style:none;v-text-anchor:middle;rotation:269" type="_x0000_t172">
            <v:path textpathok="t"/>
            <v:textpath on="t" fitshape="t" string="GIANT DESERT CENTIPEDE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405pt;margin-top:574.8pt;width:98.95pt;height:44.95pt;mso-wrap-style:none;v-text-anchor:middle" type="_x0000_t136">
            <v:path textpathok="t"/>
            <v:textpath on="t" fitshape="t" string="FAN PALM FRUIT" style="font-family:&quot;Impact&quot;;font-size:14pt"/>
            <v:imagedata r:id="rId5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dcebf5" stroked="t" o:allowincell="f" style="position:absolute;margin-left:430.5pt;margin-top:403.8pt;width:73.45pt;height:44.95pt;mso-wrap-style:none;v-text-anchor:middle" type="_x0000_t136">
            <v:path textpathok="t"/>
            <v:textpath on="t" fitshape="t" string="COYOTE" style="font-family:&quot;Arial Black&quot;;font-size:16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5814060</wp:posOffset>
                </wp:positionV>
                <wp:extent cx="228600" cy="1371600"/>
                <wp:effectExtent l="5080" t="0" r="2540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57.8pt" to="467.95pt,5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5071110</wp:posOffset>
                </wp:positionV>
                <wp:extent cx="2514600" cy="628650"/>
                <wp:effectExtent l="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990">
                              <a:moveTo>
                                <a:pt x="3960" y="450"/>
                              </a:moveTo>
                              <a:cubicBezTo>
                                <a:pt x="3030" y="225"/>
                                <a:pt x="2100" y="0"/>
                                <a:pt x="1440" y="90"/>
                              </a:cubicBezTo>
                              <a:cubicBezTo>
                                <a:pt x="780" y="180"/>
                                <a:pt x="390" y="585"/>
                                <a:pt x="0" y="9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990" path="m3960,450c3030,225,2100,0,1440,90c780,180,390,585,0,990e" stroked="t" o:allowincell="f" style="position:absolute;margin-left:225pt;margin-top:399.3pt;width:197.95pt;height:49.4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27:00Z</dcterms:created>
  <dc:creator>FHPS</dc:creator>
  <dc:description/>
  <dc:language>en-US</dc:language>
  <cp:lastModifiedBy>Richie</cp:lastModifiedBy>
  <dcterms:modified xsi:type="dcterms:W3CDTF">2008-01-22T23:08:00Z</dcterms:modified>
  <cp:revision>13</cp:revision>
  <dc:subject/>
  <dc:title/>
</cp:coreProperties>
</file>